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先の参議院選挙では、後援会の皆さんには大変お世話になりました。</w:t>
      </w:r>
    </w:p>
    <w:p>
      <w:pPr>
        <w:pStyle w:val="Normal"/>
        <w:rPr/>
      </w:pPr>
      <w:r>
        <w:rPr/>
        <w:t>参議院選挙結果についてはどうお考えですか？</w:t>
      </w:r>
    </w:p>
    <w:p>
      <w:pPr>
        <w:pStyle w:val="Normal"/>
        <w:ind w:firstLine="210"/>
        <w:rPr/>
      </w:pPr>
      <w:r>
        <w:rPr/>
        <w:t>「鈴木ちかさんは残念だったね。」「野党共闘はもちょっととるのかと思ったが、・・・。」と思う人が多いのではないでしょうか。</w:t>
      </w:r>
    </w:p>
    <w:p>
      <w:pPr>
        <w:pStyle w:val="Normal"/>
        <w:ind w:firstLine="210"/>
        <w:rPr/>
      </w:pPr>
      <w:r>
        <w:rPr/>
        <w:t>でも、冷静になってみると、日本共産党は静岡県で選挙区、比例代表ともに前回に比較して１．４倍にも得票を伸ばしました。また、全国で３２ある一人区のうち、１１の選挙区で野党共闘は競り勝ちました。さらによく考えると、共産党が加わる野党共闘は史上初めてであり、自民党が重点区とし安倍首相が遊説に入った１１の１人区では「２敗９勝」でした。安倍首相は大きく負け越したのです。そして、いま一つ、東北の５県と沖縄という安倍暴走政治の矛盾がとりわけ集中的に噴き出している地域で野党が勝利をおさめました。</w:t>
      </w:r>
    </w:p>
    <w:p>
      <w:pPr>
        <w:pStyle w:val="Normal"/>
        <w:ind w:firstLine="210"/>
        <w:rPr/>
      </w:pPr>
      <w:r>
        <w:rPr/>
        <w:t>こうしてみると、初めての野党共闘という挑戦は大きな成功を収めたと言えるのではないでしょうか。</w:t>
      </w:r>
    </w:p>
    <w:p>
      <w:pPr>
        <w:pStyle w:val="Normal"/>
        <w:rPr/>
      </w:pPr>
      <w:r>
        <w:rPr/>
      </w:r>
    </w:p>
    <w:p>
      <w:pPr>
        <w:pStyle w:val="Normal"/>
        <w:rPr/>
      </w:pPr>
      <w:r>
        <w:rPr/>
        <w:t>今後はどうなるのでしょうか？</w:t>
      </w:r>
    </w:p>
    <w:p>
      <w:pPr>
        <w:pStyle w:val="Normal"/>
        <w:rPr/>
      </w:pPr>
      <w:r>
        <w:rPr/>
        <w:t>　あわせて野党と市民の共闘も広がり、「１＋１」が「２」でなく、それ以上になったとマスコミでも報道されました。ワクワクするような地平が新しく広がり始めました。</w:t>
      </w:r>
    </w:p>
    <w:p>
      <w:pPr>
        <w:pStyle w:val="Normal"/>
        <w:ind w:firstLine="210"/>
        <w:rPr/>
      </w:pPr>
      <w:r>
        <w:rPr/>
        <w:t>安倍首相は側近たちに「勝ってなんかいないからな」と、吐き捨てるように語ったと報じられたとのこと。本音ですね。いろいろな評価の報道がありますが、自他ともに野党共闘が一定の成功を勝ち取ったということは、否定できない事実として人々の心に残っているのです。</w:t>
      </w:r>
    </w:p>
    <w:p>
      <w:pPr>
        <w:pStyle w:val="Normal"/>
        <w:rPr/>
      </w:pPr>
      <w:r>
        <w:rPr/>
      </w:r>
    </w:p>
    <w:p>
      <w:pPr>
        <w:pStyle w:val="Normal"/>
        <w:rPr/>
      </w:pPr>
      <w:r>
        <w:rPr/>
        <w:t>安倍暴走政治を止め、転換を――「だまし討ち」の政治を終わらせよう</w:t>
      </w:r>
    </w:p>
    <w:p>
      <w:pPr>
        <w:pStyle w:val="Normal"/>
        <w:ind w:firstLine="210"/>
        <w:rPr/>
      </w:pPr>
      <w:r>
        <w:rPr/>
        <w:t>選挙中は争点じゃないと言っていた改憲、選挙が終わったら改憲に着手を公言。「アベノミクスはうまくいっている」と言っていたのに、２８兆円もの経済対策として昔ながらの大型公共事業のバラマキ。「保育の受け皿」をつくるとか「介護離職ゼロ」と言っていたのに、「社会保障の伸びを抑える」と介護保険の給付はずしなど社会保障費削減。こうした「だまし討ち」の政治を許さず、次の衆議院選挙も立憲主義・憲法を守り、安保法制を廃止するために野党共闘できるように頑張りましょ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02:00Z</dcterms:created>
  <dc:creator>TATSUHIKO</dc:creator>
  <dc:description/>
  <cp:keywords/>
  <dc:language>en-US</dc:language>
  <cp:lastModifiedBy>TATSUHIKO</cp:lastModifiedBy>
  <dcterms:modified xsi:type="dcterms:W3CDTF">2016-08-24T14:25:00Z</dcterms:modified>
  <cp:revision>6</cp:revision>
  <dc:subject/>
  <dc:title/>
</cp:coreProperties>
</file>